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40"/>
          <w:szCs w:val="40"/>
        </w:rPr>
        <w:t>Year 5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number of Units: 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number of exemplified Units: 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number of weeks covered: 36–3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2074"/>
        <w:gridCol w:w="2075"/>
        <w:gridCol w:w="2075"/>
        <w:gridCol w:w="2074"/>
        <w:gridCol w:w="2075"/>
        <w:gridCol w:w="2075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rrative, plays and scrip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–20 weeks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vels and stories by significant children’s author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 week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5N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IT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ditional stories, fables, myths, legend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 weeks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5N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ries from other cultu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 weeks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IT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lder literat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 weeks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lm narra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 week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5N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amatic convention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2–3 week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5N6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n-fic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–14 weeks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T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ructio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 week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5NF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T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ports/explanatio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–5 week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5NF2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suasive wri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–6 weeks)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et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weeks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IT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etic sty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word play, rhyme, metaphor, word choic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 week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IT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lassic/narrative poem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 weeks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5P2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UNIT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horal and performan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1 week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47" w:right="1247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"/>
      <w:i/>
      <w:sz w:val="16"/>
    </w:rPr>
  </w:style>
  <w:style w:type="character" w:styleId="DefaultParagraphFont">
    <w:name w:val="Default Paragraph Font"/>
    <w:qFormat/>
    <w:rPr/>
  </w:style>
  <w:style w:type="character" w:styleId="ChrBold">
    <w:name w:val="Chr 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6:07:00Z</dcterms:created>
  <dc:creator>Anwyll</dc:creator>
  <dc:description/>
  <dc:language>en-US</dc:language>
  <cp:lastModifiedBy>Catherine</cp:lastModifiedBy>
  <cp:lastPrinted>2007-11-06T16:04:00Z</cp:lastPrinted>
  <dcterms:modified xsi:type="dcterms:W3CDTF">2007-11-06T16:07:00Z</dcterms:modified>
  <cp:revision>2</cp:revision>
  <dc:subject/>
  <dc:title>YEAR 1</dc:title>
</cp:coreProperties>
</file>